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(відповідно до ст. 8 Закону України 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р. № 308)</w:t>
      </w:r>
    </w:p>
    <w:p>
      <w:pPr>
        <w:pStyle w:val="Normal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Назва регуляторного акта:</w:t>
      </w:r>
      <w:r>
        <w:rPr>
          <w:lang w:val="uk-UA"/>
        </w:rPr>
        <w:t xml:space="preserve"> проект рішення</w:t>
      </w:r>
      <w:r>
        <w:rPr/>
        <w:t xml:space="preserve"> </w:t>
      </w:r>
      <w:r>
        <w:rPr>
          <w:lang w:val="uk-UA"/>
        </w:rPr>
        <w:t>сільської ради «Про ставки єдиного  податку».</w:t>
      </w:r>
    </w:p>
    <w:p>
      <w:pPr>
        <w:pStyle w:val="Normal"/>
        <w:jc w:val="both"/>
        <w:rPr/>
      </w:pPr>
      <w:r>
        <w:rPr>
          <w:b/>
          <w:lang w:val="uk-UA"/>
        </w:rPr>
        <w:t>Орган розробник</w:t>
      </w:r>
      <w:r>
        <w:rPr>
          <w:lang w:val="uk-UA"/>
        </w:rPr>
        <w:t xml:space="preserve">: Ласківська сільська рада. </w:t>
      </w:r>
    </w:p>
    <w:p>
      <w:pPr>
        <w:pStyle w:val="Normal"/>
        <w:jc w:val="both"/>
        <w:rPr/>
      </w:pPr>
      <w:r>
        <w:rPr>
          <w:b/>
          <w:lang w:val="uk-UA"/>
        </w:rPr>
        <w:t>Розробники</w:t>
      </w:r>
      <w:r>
        <w:rPr>
          <w:lang w:val="uk-UA"/>
        </w:rPr>
        <w:t>: секретар сільської ради Давидюк І. В., головний бухгалтер сільської ради Бакун Л. А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</w:t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1.Визначення проблеми, яку передбачається вирішити</w:t>
      </w:r>
      <w:r>
        <w:rPr>
          <w:lang w:val="uk-UA"/>
        </w:rPr>
        <w:t>:</w:t>
      </w:r>
    </w:p>
    <w:p>
      <w:pPr>
        <w:pStyle w:val="Normal"/>
        <w:ind w:firstLine="858"/>
        <w:jc w:val="both"/>
        <w:rPr/>
      </w:pPr>
      <w:r>
        <w:rPr>
          <w:lang w:val="uk-UA"/>
        </w:rPr>
        <w:t>Відповідно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</w:r>
      <w:r>
        <w:rPr>
          <w:lang w:val="en-US"/>
        </w:rPr>
        <w:t>VI</w:t>
      </w:r>
      <w:r>
        <w:rPr>
          <w:lang w:val="uk-UA"/>
        </w:rPr>
        <w:t xml:space="preserve"> від  04.11.2011 року фіксовані ставки єдиного податку для першої та другої групи платників встановлюються сільськими радами у відсотках від мінімальної заробітної плати  встановленої законом на 01 січня податкового року. Нові ставки набирають чинності з 1 січня 2012 року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2.Визначення груп, на які проблема має найбільший вплив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Встановлення ставок єдиного податку зачіпає інтереси виконавчого комітету сільської ради, суб’єктів  підприємництва – фізичних осіб,  громаду сіл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3.Чому проблема не вирішується ринком і потребує державного втручання?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 xml:space="preserve">Відповідно до закону ставки єдиного податку встановлюють  міські та сільські ради. 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4.Чому проблема не вирішується наявними регуляторними актами?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Податковим кодексом визначені нові ставки податку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5.Визначення цілей державного регулювання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 xml:space="preserve">Встановлення фіксованих ставок єдиного податку для суб’єктів підприємницької діяльності – фізичних осіб. 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6. Альтернативи та їх оцінки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Альтернативи даному регуляторному акту немає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7.Механізм, який пропонується застосувати для розв’язання проблеми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Ставки єдиного податку встановлюються по видах економічної діяльності для платник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Для першої групи платників єдиного податку ставки встановлюються в межах від 1 до 10 відсотків, для другої групи – від 2 до 20 відсотків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 xml:space="preserve">8. Оцінка вигод і витрат, які виникатимуть внаслідок дії регуляторного акта. </w:t>
      </w:r>
    </w:p>
    <w:p>
      <w:pPr>
        <w:pStyle w:val="Normal"/>
        <w:ind w:firstLine="858"/>
        <w:jc w:val="both"/>
        <w:rPr/>
      </w:pPr>
      <w:r>
        <w:rPr>
          <w:lang w:val="uk-UA"/>
        </w:rPr>
        <w:t>У процесі реалізації зазначеного рішення мають бути досягнуті цілі, зазначені у пункті 5 цього аналізу.</w:t>
      </w:r>
    </w:p>
    <w:p>
      <w:pPr>
        <w:pStyle w:val="Normal"/>
        <w:ind w:firstLine="858"/>
        <w:jc w:val="center"/>
        <w:rPr>
          <w:b/>
          <w:b/>
          <w:lang w:val="uk-UA"/>
        </w:rPr>
      </w:pPr>
      <w:r>
        <w:rPr>
          <w:b/>
          <w:lang w:val="uk-UA"/>
        </w:rPr>
        <w:t>Оцінка вигод і витрат</w:t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551"/>
        <w:gridCol w:w="314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фера впливу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від  04.11.2011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тавок єдиного подат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ходження до бюджету міст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на розробку  регуляторного акту (витрата часу спеціалістів)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и підприємництв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тавок  подат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розміру податку для суб’єктів, які мають найманих працівникі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незначне збільшення  витрат на сплату  податку у зв’язку із визначенням даним РА видів діяльності відповідно до класифікатора видів економічної діяльності (КВЕД), які відрізняються від попередніх  видів, визначених рішенням «Про місцеві податки та збори»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а сі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даткові  надходження  до  бюджету сільської ради для  вирішення  соціально-побутових питань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відсутні </w:t>
            </w:r>
          </w:p>
        </w:tc>
      </w:tr>
    </w:tbl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9.Обгрунтування терміну дії регуляторного акта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Регуляторний  акт запроваджується на невизначений  термін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10.Визначення показників ефективності регуляторного акту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Результативність буде відстежуватись шляхом проведення аналізу надходження єдиного податку до бюджету сільської ради та тенденції змін кількості платників податку першої та другої груп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11.Вихначення заходів  за допомогою яких буде здійснюватись відстеження ефективності РА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Базове   відстеження результативності РА буде  здійснюватись до набрання ним чинності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 xml:space="preserve">Повторне відстеження результативності РА буде здійснюватись через рік. 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Розробник:                                                                 Давидюк І. В.</w:t>
      </w:r>
    </w:p>
    <w:p>
      <w:pPr>
        <w:pStyle w:val="Normal"/>
        <w:ind w:firstLine="858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b/>
          <w:lang w:val="uk-UA"/>
        </w:rPr>
        <w:t>Бакун Л. А.</w:t>
      </w:r>
      <w:r>
        <w:rPr>
          <w:lang w:val="uk-UA"/>
        </w:rPr>
        <w:tab/>
        <w:tab/>
        <w:tab/>
        <w:tab/>
        <w:tab/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8:00Z</dcterms:created>
  <dc:creator>Admin</dc:creator>
  <dc:description/>
  <cp:keywords/>
  <dc:language>en-US</dc:language>
  <cp:lastModifiedBy>Admin</cp:lastModifiedBy>
  <dcterms:modified xsi:type="dcterms:W3CDTF">2013-05-16T09:08:00Z</dcterms:modified>
  <cp:revision>2</cp:revision>
  <dc:subject/>
  <dc:title/>
</cp:coreProperties>
</file>